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ΠΙΝΑΚΑΣ ΕΡΓΑΣΙΩΝ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Αγοράστη Ο. &amp; Παύλου Ν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Καινοτόμα  επενδυτικά εργαλεία πιστωτικού κινδύνου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Αγοράστη Ο. &amp; Παύλου Ν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Καινοτόμα  επενδυτικά εργαλεία στις αγορές ομολόγων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Αντωνοπούλου Βασιλική, </w:t>
            </w: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  <w:t>Χρηματοοικονομικές επενδύσεις στις διεθνείς κεφαλαιαγορέ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Δικαίος Γεώργιος, </w:t>
            </w:r>
            <w:r>
              <w:rPr>
                <w:rFonts w:cs="Courier New" w:ascii="Courier New" w:hAnsi="Courier New"/>
                <w:bCs/>
                <w:i/>
                <w:sz w:val="20"/>
                <w:szCs w:val="20"/>
              </w:rPr>
              <w:t>Από τα παραδοσιακά στα ‘καινοτόμα’ χρηματοοικονομικά εργαλεία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Θάνου Ε. </w:t>
            </w:r>
            <w:r>
              <w:rPr>
                <w:rFonts w:cs="Courier New" w:ascii="Courier New" w:hAnsi="Courier New"/>
                <w:sz w:val="20"/>
                <w:szCs w:val="20"/>
              </w:rPr>
              <w:t>&amp; Αγοράστη Ο.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, </w:t>
            </w:r>
            <w:r>
              <w:rPr>
                <w:rFonts w:eastAsia="Batang;바탕" w:cs="Courier New" w:ascii="Courier New" w:hAnsi="Courier New"/>
                <w:bCs/>
                <w:i/>
                <w:iCs/>
                <w:kern w:val="2"/>
                <w:sz w:val="20"/>
              </w:rPr>
              <w:t>Καινοτόμα Επενδυτικά Εργαλεία στις Αγορές Παραγώγων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Θάνου Ε. &amp; Συρακούλης Κ., </w:t>
            </w:r>
            <w:r>
              <w:rPr>
                <w:rFonts w:eastAsia="Batang;바탕" w:cs="Courier New" w:ascii="Courier New" w:hAnsi="Courier New"/>
                <w:bCs/>
                <w:i/>
                <w:iCs/>
                <w:kern w:val="2"/>
                <w:sz w:val="20"/>
              </w:rPr>
              <w:t>Καινοτόμα Επενδυτικά Εργαλεία στις Χρηματιστηριακές Αγορέ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Ιατρίδης Γ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Αμοιβαία Κεφάλαια: Χαρακτηριστικά και Λειτουργία: Ανασκόπηση της Ελληνικής και Ευρωπαϊκής Αγορά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Μεσσής Π. &amp; Μπλάνας Γ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Μια εμπειρική εκτίμηση διαφορετικών μέτρων ανάληψης κινδύνου σε μετοχές του Χ.Α.Α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Μεσσής Π. &amp; Μπλάνας Γ., </w:t>
            </w:r>
            <w:r>
              <w:rPr>
                <w:b w:val="false"/>
                <w:bCs w:val="false"/>
                <w:i/>
                <w:iCs/>
                <w:sz w:val="20"/>
              </w:rPr>
              <w:t>Προβλέποντας την μεταβλητότητα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Μπλάνας Γ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Η διαμόρφωση στρατηγικών ομάδων στο Χρηματιστήριο Αξιών Αθηνών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Παγώνη Σ. &amp; Μπλάνας Γ., </w:t>
            </w:r>
            <w:r>
              <w:rPr>
                <w:rFonts w:eastAsia="Batang;바탕" w:cs="Courier New" w:ascii="Courier New" w:hAnsi="Courier New"/>
                <w:bCs/>
                <w:i/>
                <w:iCs/>
                <w:kern w:val="2"/>
                <w:sz w:val="20"/>
              </w:rPr>
              <w:t xml:space="preserve">Η Κοινοτική Οδηγία </w:t>
            </w:r>
            <w:r>
              <w:rPr>
                <w:rFonts w:eastAsia="Batang;바탕" w:cs="Courier New" w:ascii="Courier New" w:hAnsi="Courier New"/>
                <w:bCs/>
                <w:i/>
                <w:iCs/>
                <w:kern w:val="2"/>
                <w:sz w:val="20"/>
                <w:lang w:val="en-US"/>
              </w:rPr>
              <w:t>MiFID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Batang;바탕" w:cs="Courier New" w:ascii="Courier New" w:hAnsi="Courier New"/>
                <w:bCs/>
                <w:kern w:val="2"/>
                <w:sz w:val="20"/>
                <w:szCs w:val="20"/>
              </w:rPr>
              <w:t xml:space="preserve">Παγώνη Σ. &amp; Μπλάνας Γ., </w:t>
            </w:r>
            <w:r>
              <w:rPr>
                <w:rFonts w:eastAsia="Batang;바탕" w:cs="Courier New" w:ascii="Courier New" w:hAnsi="Courier New"/>
                <w:bCs/>
                <w:i/>
                <w:iCs/>
                <w:kern w:val="2"/>
                <w:sz w:val="20"/>
              </w:rPr>
              <w:t>Πρακτικές «Κατάχρησης Αγοράς»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eastAsia="Batang;바탕" w:cs="Courier New"/>
                <w:bCs/>
                <w:kern w:val="2"/>
                <w:sz w:val="20"/>
                <w:szCs w:val="20"/>
              </w:rPr>
            </w:pPr>
            <w:r>
              <w:rPr>
                <w:rFonts w:eastAsia="Batang;바탕" w:cs="Courier New" w:ascii="Courier New" w:hAnsi="Courier New"/>
                <w:bCs/>
                <w:kern w:val="2"/>
                <w:sz w:val="20"/>
                <w:szCs w:val="20"/>
              </w:rPr>
              <w:t xml:space="preserve">Παύλου Ν. &amp; Αγοράστη Ο., </w:t>
            </w:r>
            <w:r>
              <w:rPr>
                <w:rFonts w:eastAsia="Batang;바탕" w:cs="Courier New" w:ascii="Courier New" w:hAnsi="Courier New"/>
                <w:bCs/>
                <w:i/>
                <w:iCs/>
                <w:kern w:val="2"/>
                <w:sz w:val="20"/>
                <w:szCs w:val="20"/>
              </w:rPr>
              <w:t>Ανάληψη χρηματοοικονομικού κινδύνου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Παύλου Ν. &amp; Γολέμης Π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Ορισμός, λειτουργία και διακανονισμός χρηματοοικονομικών εργαλείων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Batang;바탕" w:cs="Courier New" w:ascii="Courier New" w:hAnsi="Courier New"/>
                <w:bCs/>
                <w:kern w:val="2"/>
                <w:sz w:val="20"/>
                <w:szCs w:val="20"/>
              </w:rPr>
              <w:t xml:space="preserve">Παύλου Ν. &amp; Μπλάνας Γ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Απόδοση, τιμολόγηση και αξιολόγηση του χρηματιστηρίου παραγώγων Αθηνών (Χ.Π.Α.)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Batang;바탕" w:cs="Courier New" w:ascii="Courier New" w:hAnsi="Courier New"/>
                <w:bCs/>
                <w:kern w:val="2"/>
                <w:sz w:val="20"/>
                <w:szCs w:val="20"/>
              </w:rPr>
              <w:t xml:space="preserve">Παύλου Ν. &amp; Μπλάνας Γ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Η χρήση των παραγώγων από τους θεσμικούς και τους ιδιώτες επενδυτές στο Χ.Α.Α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Ρήγας Ν.,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>Διεθνείς χρηματοοικονομικές αγορέ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Σαμαράς Γ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Αποτελεσματικότητα χρηματοοικονομικών εργαλείων στη δυναμική διαχείριση χαρτοφυλακίου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TextBody"/>
              <w:spacing w:before="0" w:after="120"/>
              <w:ind w:right="567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Σαμαράς Γ., </w:t>
            </w:r>
            <w:r>
              <w:rPr>
                <w:b w:val="false"/>
                <w:bCs w:val="false"/>
                <w:i/>
                <w:iCs/>
                <w:sz w:val="20"/>
              </w:rPr>
              <w:t>Συγκριτική ανάλυση σύγχρονων υποδειγμάτων και στρατηγικών διαχείρισης χαρτοφυλακίου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Συριόπουλος Θ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Διεθνής διαφοροποίηση στη διαχείριση χαρτοφυλακίου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Συριόπουλος Θ., </w:t>
            </w:r>
            <w:r>
              <w:rPr>
                <w:rFonts w:cs="Courier New" w:ascii="Courier New" w:hAnsi="Courier New"/>
                <w:i/>
                <w:iCs/>
                <w:sz w:val="20"/>
              </w:rPr>
              <w:t>Κάλυψη κινδύνου με καινοτόμα χρηματοοικονομικά εργαλεία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32"/>
        </w:rPr>
      </w:pPr>
      <w:r>
        <w:rPr>
          <w:rFonts w:cs="Courier New" w:ascii="Courier New" w:hAnsi="Courier New"/>
          <w:b/>
          <w:sz w:val="20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</w:rPr>
    </w:pPr>
    <w:r>
      <w:rPr>
        <w:i/>
        <w:iCs/>
        <w:sz w:val="20"/>
      </w:rPr>
      <w:t>ΣΥΛΛΟΓΙΚΟΣ ΤΟΜΟΣ ΜΟΝΟΓΡΑΦΙΩΝ ΥΠΟΕΡΓΟΥ 13 ΑΡΧΙΜΗΔΗ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 style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20:37:00Z</dcterms:created>
  <dc:creator>user</dc:creator>
  <dc:description/>
  <dc:language>en-US</dc:language>
  <cp:lastModifiedBy>Administrator</cp:lastModifiedBy>
  <cp:lastPrinted>2007-12-28T10:22:00Z</cp:lastPrinted>
  <dcterms:modified xsi:type="dcterms:W3CDTF">2008-01-28T12:02:00Z</dcterms:modified>
  <cp:revision>11</cp:revision>
  <dc:subject/>
  <dc:title/>
</cp:coreProperties>
</file>